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5" w:hanging="0"/>
        <w:jc w:val="center"/>
        <w:rPr>
          <w:rFonts w:ascii="Palatino Linotype" w:hAnsi="Palatino Linotype" w:eastAsia="Palatino Linotype" w:cs="Palatino Linotype"/>
          <w:b/>
          <w:b/>
          <w:color w:val="003366"/>
          <w:spacing w:val="60"/>
          <w:sz w:val="36"/>
          <w:szCs w:val="36"/>
        </w:rPr>
      </w:pPr>
      <w:r>
        <w:rPr/>
        <w:drawing>
          <wp:inline distT="0" distB="0" distL="0" distR="0">
            <wp:extent cx="744855" cy="79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5" w:after="0"/>
        <w:ind w:right="-55" w:hanging="0"/>
        <w:jc w:val="center"/>
        <w:rPr>
          <w:rFonts w:ascii="Palatino Linotype" w:hAnsi="Palatino Linotype" w:cs="Palatino Linotype"/>
          <w:b/>
          <w:b/>
          <w:color w:val="003366"/>
          <w:spacing w:val="-1"/>
          <w:sz w:val="32"/>
        </w:rPr>
      </w:pPr>
      <w:r>
        <w:rPr>
          <w:rFonts w:cs="Palatino Linotype" w:ascii="Palatino Linotype" w:hAnsi="Palatino Linotype"/>
          <w:b/>
          <w:color w:val="003366"/>
          <w:spacing w:val="60"/>
          <w:sz w:val="36"/>
          <w:szCs w:val="36"/>
        </w:rPr>
        <w:t>ГЛАВА</w:t>
      </w:r>
    </w:p>
    <w:p>
      <w:pPr>
        <w:pStyle w:val="Normal"/>
        <w:shd w:fill="FFFFFF" w:val="clear"/>
        <w:spacing w:lineRule="exact" w:line="540" w:before="105" w:after="0"/>
        <w:ind w:right="-55" w:hanging="0"/>
        <w:jc w:val="center"/>
        <w:rPr>
          <w:rFonts w:ascii="Palatino Linotype" w:hAnsi="Palatino Linotype" w:eastAsia="Palatino Linotype" w:cs="Palatino Linotype"/>
          <w:b/>
          <w:b/>
          <w:color w:val="003366"/>
          <w:spacing w:val="-1"/>
          <w:sz w:val="32"/>
        </w:rPr>
      </w:pPr>
      <w:r>
        <w:rPr>
          <w:rFonts w:cs="Palatino Linotype" w:ascii="Palatino Linotype" w:hAnsi="Palatino Linotype"/>
          <w:b/>
          <w:color w:val="003366"/>
          <w:spacing w:val="-1"/>
          <w:sz w:val="32"/>
        </w:rPr>
        <w:t>ВОЛОКОЛАМСКОГО МУНИЦИПАЛЬНОГО РАЙОНА</w:t>
      </w:r>
    </w:p>
    <w:p>
      <w:pPr>
        <w:pStyle w:val="Normal"/>
        <w:shd w:fill="FFFFFF" w:val="clear"/>
        <w:spacing w:lineRule="exact" w:line="540" w:before="105" w:after="0"/>
        <w:ind w:right="-55" w:hanging="0"/>
        <w:jc w:val="center"/>
        <w:rPr>
          <w:rFonts w:ascii="Palatino Linotype" w:hAnsi="Palatino Linotype" w:cs="Palatino Linotype"/>
          <w:b/>
          <w:b/>
          <w:color w:val="003366"/>
          <w:spacing w:val="121"/>
          <w:sz w:val="36"/>
          <w:szCs w:val="36"/>
        </w:rPr>
      </w:pPr>
      <w:r>
        <w:rPr>
          <w:rFonts w:cs="Palatino Linotype" w:ascii="Palatino Linotype" w:hAnsi="Palatino Linotype"/>
          <w:b/>
          <w:color w:val="003366"/>
          <w:spacing w:val="-1"/>
          <w:sz w:val="32"/>
        </w:rPr>
        <w:t>МОСКОВСКОЙ ОБЛАСТИ</w:t>
      </w:r>
    </w:p>
    <w:p>
      <w:pPr>
        <w:pStyle w:val="Normal"/>
        <w:shd w:fill="FFFFFF" w:val="clear"/>
        <w:spacing w:before="255" w:after="0"/>
        <w:ind w:right="-55" w:hanging="0"/>
        <w:jc w:val="center"/>
        <w:rPr>
          <w:rFonts w:ascii="Palatino Linotype" w:hAnsi="Palatino Linotype" w:cs="Palatino Linotype"/>
          <w:color w:val="003366"/>
          <w:spacing w:val="121"/>
        </w:rPr>
      </w:pPr>
      <w:r>
        <w:rPr>
          <w:rFonts w:cs="Palatino Linotype" w:ascii="Palatino Linotype" w:hAnsi="Palatino Linotype"/>
          <w:b/>
          <w:color w:val="003366"/>
          <w:spacing w:val="121"/>
          <w:sz w:val="36"/>
          <w:szCs w:val="36"/>
        </w:rPr>
        <w:t>ПОСТАНОВЛЕНИЕ</w:t>
      </w:r>
    </w:p>
    <w:p>
      <w:pPr>
        <w:pStyle w:val="Normal"/>
        <w:ind w:right="-55" w:hanging="0"/>
        <w:jc w:val="center"/>
        <w:rPr>
          <w:rFonts w:ascii="Palatino Linotype" w:hAnsi="Palatino Linotype" w:cs="Palatino Linotype"/>
          <w:smallCaps/>
          <w:color w:val="003366"/>
          <w:spacing w:val="121"/>
        </w:rPr>
      </w:pPr>
      <w:r>
        <w:rPr>
          <w:rFonts w:cs="Palatino Linotype" w:ascii="Palatino Linotype" w:hAnsi="Palatino Linotype"/>
          <w:smallCaps/>
          <w:color w:val="003366"/>
          <w:spacing w:val="121"/>
        </w:rPr>
      </w:r>
    </w:p>
    <w:p>
      <w:pPr>
        <w:pStyle w:val="Normal"/>
        <w:shd w:fill="FFFFFF" w:val="clear"/>
        <w:spacing w:before="100" w:after="100"/>
        <w:jc w:val="center"/>
        <w:rPr>
          <w:rFonts w:ascii="Arial" w:hAnsi="Arial" w:cs="Arial"/>
          <w:smallCaps/>
          <w:color w:val="003366"/>
        </w:rPr>
      </w:pPr>
      <w:r>
        <w:rPr>
          <w:rFonts w:cs="Palatino Linotype" w:ascii="Palatino Linotype" w:hAnsi="Palatino Linotype"/>
          <w:color w:val="003366"/>
        </w:rPr>
        <w:t>От____</w:t>
      </w:r>
      <w:r>
        <w:rPr>
          <w:rFonts w:cs="Palatino Linotype" w:ascii="Palatino Linotype" w:hAnsi="Palatino Linotype"/>
          <w:color w:val="003366"/>
          <w:u w:val="single"/>
        </w:rPr>
        <w:t>__</w:t>
      </w:r>
      <w:r>
        <w:rPr>
          <w:rFonts w:cs="Arial" w:ascii="Arial" w:hAnsi="Arial"/>
          <w:color w:val="003366"/>
          <w:u w:val="single"/>
        </w:rPr>
        <w:t>14.02.2019</w:t>
      </w:r>
      <w:r>
        <w:rPr>
          <w:rFonts w:cs="Palatino Linotype" w:ascii="Palatino Linotype" w:hAnsi="Palatino Linotype"/>
          <w:color w:val="003366"/>
          <w:u w:val="single"/>
        </w:rPr>
        <w:t>_</w:t>
      </w:r>
      <w:r>
        <w:rPr>
          <w:rFonts w:cs="Palatino Linotype" w:ascii="Palatino Linotype" w:hAnsi="Palatino Linotype"/>
          <w:color w:val="003366"/>
        </w:rPr>
        <w:t xml:space="preserve">______               </w:t>
        <w:tab/>
        <w:tab/>
        <w:t xml:space="preserve">                                  №________</w:t>
      </w:r>
      <w:r>
        <w:rPr>
          <w:rFonts w:cs="Palatino Linotype" w:ascii="Palatino Linotype" w:hAnsi="Palatino Linotype"/>
          <w:color w:val="003366"/>
          <w:u w:val="single"/>
        </w:rPr>
        <w:t>_</w:t>
      </w:r>
      <w:r>
        <w:rPr>
          <w:rFonts w:cs="Arial" w:ascii="Arial" w:hAnsi="Arial"/>
          <w:color w:val="003366"/>
          <w:u w:val="single"/>
        </w:rPr>
        <w:t>90_</w:t>
      </w:r>
      <w:r>
        <w:rPr>
          <w:rFonts w:cs="Palatino Linotype" w:ascii="Palatino Linotype" w:hAnsi="Palatino Linotype"/>
          <w:color w:val="003366"/>
          <w:u w:val="single"/>
        </w:rPr>
        <w:t>___</w:t>
      </w:r>
      <w:r>
        <w:rPr>
          <w:rFonts w:cs="Palatino Linotype" w:ascii="Palatino Linotype" w:hAnsi="Palatino Linotype"/>
          <w:color w:val="003366"/>
        </w:rPr>
        <w:t>______</w:t>
      </w:r>
    </w:p>
    <w:p>
      <w:pPr>
        <w:pStyle w:val="Normal"/>
        <w:shd w:fill="FFFFFF" w:val="clear"/>
        <w:spacing w:before="100" w:after="100"/>
        <w:jc w:val="center"/>
        <w:rPr>
          <w:rFonts w:ascii="Arial" w:hAnsi="Arial" w:cs="Arial"/>
          <w:smallCaps/>
          <w:color w:val="003366"/>
        </w:rPr>
      </w:pPr>
      <w:r>
        <w:rPr>
          <w:rFonts w:cs="Arial" w:ascii="Arial" w:hAnsi="Arial"/>
          <w:smallCaps/>
          <w:color w:val="003366"/>
        </w:rPr>
        <w:t>г. Волоколамск</w:t>
      </w:r>
    </w:p>
    <w:p>
      <w:pPr>
        <w:pStyle w:val="Normal"/>
        <w:tabs>
          <w:tab w:val="clear" w:pos="708"/>
          <w:tab w:val="left" w:pos="10260" w:leader="none"/>
        </w:tabs>
        <w:ind w:right="-55" w:hanging="0"/>
        <w:rPr>
          <w:rFonts w:ascii="Arial" w:hAnsi="Arial" w:cs="Arial"/>
          <w:smallCaps/>
          <w:color w:val="003366"/>
        </w:rPr>
      </w:pPr>
      <w:r>
        <w:rPr>
          <w:rFonts w:cs="Arial" w:ascii="Arial" w:hAnsi="Arial"/>
          <w:smallCaps/>
          <w:color w:val="003366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оведении публичных слушаний по вопросу предоставления разрешения на отклонение от предельных параметров разрешенного строительства для земельного участка с кадастровым номером 50:07:0030404:2654, расположенного по адресу: Московская область, Волоколамский район, городское поселение Волоколамск,                  г. Волоколамск, ул. Панфилова (заявитель – Зайцев В.В.)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60" w:leader="none"/>
        </w:tabs>
        <w:ind w:right="-55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Градостроительным кодексом Российской Федерации,      Федеральным законом от 06.10.2003 № 131-ФЗ «Об общих принципах организации местного самоуправления в Российской Федерации», Законом Московской области         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Уставом Волоколамского муниципального района, Положением об организации и проведении публичных слушаний по вопросам градостроительной деятельности в Волоколамском муниципальном районе, утвержденным решением Совета депутатов Волоколамского муниципального района       от 26.07.2018 № 27-108, 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для обсуждения и выявления мнения жителей по вопросу предоставления разрешения на отклонение от предельных параметров разрешенного строительства для земельного участка с кадастровым номером 50:07:0030404:2654, расположенного по адресу: Московская область, Волоколамский район, городское поселение Волоколамск, г. Волоколамск, ул. Панфил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1. Определить состав Комиссии по организации и проведению публичных слушаний в составе: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Председатель комиссии - Козлова Н.Ю. - заместитель главы администрации - начальник Управления жилищно-коммунального хозяйства и градостроительства администрации Волоколамского муниципального района; 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Заместитель председателя комиссии - Смирнова И.Ю. - начальник отдела архитектуры Управления жилищно-коммунального хозяйства и градостроительства администрации Волоколамского муниципального района;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Секретарь комиссии - Биржанов А.А. - главный специалист отдела архитектуры                   Управления жилищно-коммунального хозяйства и градостроительства администрации                  Волоколамского муниципального района; 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асильев А.А. - начальник территориального управления Волоколамского муниципального района и Рузского городского округа Комитета по архитектуре и градостроительству Московской области (по согласованию); 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Алейников В.В. - заместитель начальника территориального управления Волоколамского муниципального района и Рузского городского округа Комитета по архитектуре и градостроительству Московской области (по согласованию).   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овести публичные слушания 21 февраля 2019 г. в 14:00 в здании администрации Волоколамского муниципального района по адресу: Московская область, Волоколамский район, г. Волоколамск, ул. Революционная, д. 5, каб. 419.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Участниками публичных слуша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данные проекты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 данный проект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 данный проект.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4. Отделу архитектуры Управления жилищно-коммунального хозяйства и градостроительства администрации Волоколамского муниципального района              (И.Ю. Смирнова):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4.1. Организовать с 18 февраля 2019 г. экспозицию графических и текстовых              материалов по вопросу, рассматриваемому на публичных слушаниях, со свободным доступом заинтересованных граждан и представителей организаций по адресу: Московская область, Волоколамский район, г. Волоколамск, ул. Революционная, д. 5,  каб. 418 и каб. 419.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4.2. Осуществлять прием заявлений, предложений и замечаний от заинтересованных лиц по адресу: Московская область, Волоколамский район,                    г. Волоколамск, ул. Революционная, д. 5,  каб. 418 и каб. 419, а также по телефону:            8 (496-36) 2-58-22 и в адрес электронной почты </w:t>
      </w:r>
      <w:r>
        <w:rPr>
          <w:rFonts w:cs="Arial" w:ascii="Arial" w:hAnsi="Arial"/>
          <w:lang w:val="en-US"/>
        </w:rPr>
        <w:t>arhitector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avmrmo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Заявления, предложения и замечания направляются в администрацию                    Волоколамского муниципального района с 18 февраля 2019 г. по 21 февраля 2019 г.         с 09 часов 00 минут до 13 часов 00 минут и с 14 часов 00 минут до 17 часов 00 минут.  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5. Начальнику сектора информационных технологий Организационно-контрольного управления администрации Волоколамского муниципального района Смирнову Е.А.: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5.1. Разместить с 18 февраля 2019 г. на официальном информационном Интернет-сайте администрации Волоколамского муниципального района настоящее постановление, текстовые и графические материалы.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 Комиссии по организации и проведению публичных слушаний: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7.1. На основании проведенных публичных слушаний подготовить заключение о             результатах публичных слушаний.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7.2. Направить заключение о результатах публичных слушаний в Комитет по архитектуре и градостроительству Московской области.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. Зайцеву В.В.: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8.1. Опубликовать настоящее постановление, графические и текстовые              материалы по вопросу, рассматриваемому на публичных слушаниях, заключение о результатах публичных слушаний в газете «Вестник Волоколамского района».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. Контроль за исполнением настоящего постановления возложить на заместителя главы администрации - начальника Управления жилищно-коммунального хозяйства и                  градостроительства администрации Волоколамского муниципального района                               Козлову Н.Ю.</w:t>
      </w:r>
    </w:p>
    <w:p>
      <w:pPr>
        <w:pStyle w:val="ConsPlusNonformat"/>
        <w:ind w:right="-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right="-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540" w:right="-5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Волоколамского </w:t>
      </w:r>
    </w:p>
    <w:p>
      <w:pPr>
        <w:pStyle w:val="ConsPlusNonformat"/>
        <w:ind w:left="540" w:right="-5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муниципального района           М.И. Сылка                                                             </w:t>
      </w:r>
    </w:p>
    <w:p>
      <w:pPr>
        <w:pStyle w:val="ConsPlusNonformat"/>
        <w:ind w:left="540" w:right="-5" w:hanging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</w:p>
    <w:p>
      <w:pPr>
        <w:pStyle w:val="ConsPlusNonformat"/>
        <w:ind w:left="540" w:right="-5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540" w:right="-5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540" w:right="-5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540" w:right="-5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540" w:right="-5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540" w:right="-5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right="-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right="-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left="5103" w:right="-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</w:p>
    <w:p>
      <w:pPr>
        <w:pStyle w:val="ConsPlusNonformat"/>
        <w:ind w:left="5103" w:right="-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left="5103" w:right="-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left="5103" w:right="-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left="5103" w:right="-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left="5103" w:right="-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left="5103" w:right="-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left="5103" w:right="-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left="5103" w:right="-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left="5103" w:right="-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left="5103" w:right="-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left="5103" w:right="-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left="5103" w:right="-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left="5103" w:right="-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left="5103" w:right="-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4500" w:leader="none"/>
        </w:tabs>
        <w:ind w:left="5400" w:right="-6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4500" w:leader="none"/>
        </w:tabs>
        <w:ind w:left="5400" w:right="-6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4500" w:leader="none"/>
        </w:tabs>
        <w:ind w:left="5400" w:right="-6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4500" w:leader="none"/>
        </w:tabs>
        <w:ind w:left="5400" w:right="-6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4500" w:leader="none"/>
        </w:tabs>
        <w:ind w:left="5400" w:right="-6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4500" w:leader="none"/>
        </w:tabs>
        <w:ind w:left="5400" w:right="-6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4500" w:leader="none"/>
        </w:tabs>
        <w:ind w:left="5400" w:right="-6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4500" w:leader="none"/>
        </w:tabs>
        <w:ind w:left="5400" w:right="-6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4500" w:leader="none"/>
        </w:tabs>
        <w:ind w:left="5400" w:right="-6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4500" w:leader="none"/>
        </w:tabs>
        <w:ind w:left="5400" w:right="-6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4500" w:leader="none"/>
        </w:tabs>
        <w:ind w:left="5400" w:right="-6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4500" w:leader="none"/>
        </w:tabs>
        <w:ind w:left="5400" w:right="-6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4500" w:leader="none"/>
        </w:tabs>
        <w:ind w:left="5400" w:right="-6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4500" w:leader="none"/>
        </w:tabs>
        <w:ind w:left="5400" w:right="-6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4500" w:leader="none"/>
        </w:tabs>
        <w:ind w:left="5400" w:right="-6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4500" w:leader="none"/>
        </w:tabs>
        <w:ind w:left="5400" w:right="-6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4500" w:leader="none"/>
        </w:tabs>
        <w:ind w:left="5400" w:right="-6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4500" w:leader="none"/>
        </w:tabs>
        <w:ind w:left="5400" w:right="-6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4500" w:leader="none"/>
        </w:tabs>
        <w:ind w:left="5400" w:right="-6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4500" w:leader="none"/>
        </w:tabs>
        <w:ind w:left="5400" w:right="-6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4500" w:leader="none"/>
        </w:tabs>
        <w:ind w:left="5400" w:right="-6" w:hanging="0"/>
        <w:outlineLvl w:val="0"/>
        <w:rPr/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4500" w:leader="none"/>
        </w:tabs>
        <w:ind w:left="5400" w:right="-6" w:hanging="0"/>
        <w:outlineLvl w:val="0"/>
        <w:rPr/>
      </w:pPr>
      <w:r>
        <w:rPr>
          <w:rFonts w:cs="Arial" w:ascii="Arial" w:hAnsi="Arial"/>
          <w:sz w:val="24"/>
          <w:szCs w:val="24"/>
        </w:rPr>
        <w:t xml:space="preserve">к постановлению главы </w:t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4500" w:leader="none"/>
        </w:tabs>
        <w:ind w:left="5400" w:right="-6" w:hanging="0"/>
        <w:outlineLvl w:val="0"/>
        <w:rPr/>
      </w:pPr>
      <w:r>
        <w:rPr>
          <w:rFonts w:cs="Arial" w:ascii="Arial" w:hAnsi="Arial"/>
          <w:sz w:val="24"/>
          <w:szCs w:val="24"/>
        </w:rPr>
        <w:t xml:space="preserve">Волоколамского муниципального района </w:t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4500" w:leader="none"/>
        </w:tabs>
        <w:ind w:left="5400" w:right="-6" w:hanging="0"/>
        <w:outlineLvl w:val="0"/>
        <w:rPr/>
      </w:pPr>
      <w:r>
        <w:rPr>
          <w:rFonts w:cs="Arial" w:ascii="Arial" w:hAnsi="Arial"/>
          <w:sz w:val="24"/>
          <w:szCs w:val="24"/>
        </w:rPr>
        <w:t xml:space="preserve">Московской области </w:t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4500" w:leader="none"/>
        </w:tabs>
        <w:ind w:left="5400" w:right="-6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 14.02.2019    № 90</w:t>
      </w:r>
    </w:p>
    <w:p>
      <w:pPr>
        <w:pStyle w:val="ConsPlusNonformat"/>
        <w:ind w:left="5103" w:right="-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повещение о начале публичных слушаний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>
          <w:rFonts w:cs="Arial" w:ascii="Arial" w:hAnsi="Arial"/>
        </w:rPr>
        <w:t>На публичные слушания представляется вопрос предоставления разрешения на отклонение от предельных параметров разрешенного строительства для земельного участка с кадастровым номером 50:07:0030404:2654, расположенного по адресу: Московская область, Волоколамский район, городское поселение Волоколамск,                  г. Волоколамск, ул. Панфилова, в части: уменьшение отступов от границ земельного участка до 0,5 метров, согласно схеме и увеличения процента застройки территории (Заявитель – Зайцев В.В.).</w:t>
      </w:r>
    </w:p>
    <w:p>
      <w:pPr>
        <w:pStyle w:val="Normal"/>
        <w:ind w:right="2"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убличные слушания проводятся в порядке, установленном статьями 5.1 </w:t>
        <w:br/>
        <w:t>и 28 Градостроительного кодекса Российской Федерации, решением Совета депутатов Волоколамского муниципального района Московской области от 26.07.2018 № 27-108 «Об утверждении Положения об организации и проведении публичных слушаний по вопросам градостроительной деятельности в Волоколамском муниципальном районе Московской области», решением Совета депутатов Волоколамского муниципального района Московской области от 26.07.2018 № 27-109 «Об утверждении Порядка предоставления предложений и замечаний по вопросу, рассматриваемому на общественных обсуждениях или публичных слушаниях в сфере градостроительной деятельности»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>
          <w:rFonts w:cs="Arial" w:ascii="Arial" w:hAnsi="Arial"/>
        </w:rPr>
        <w:t>Орган, уполномоченный на проведение публичных слушаний – администрация Волоколамского муниципального района Московской области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>
          <w:rFonts w:cs="Arial" w:ascii="Arial" w:hAnsi="Arial"/>
        </w:rPr>
        <w:t>Срок проведения публичных слушаний – 18.02.2019 – 21.02.2019г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>
          <w:rFonts w:cs="Arial" w:ascii="Arial" w:hAnsi="Arial"/>
        </w:rPr>
        <w:t xml:space="preserve">Информационные материалы по теме публичных слушаний представлены на экспозиции по адресу: Московская область, Волоколамский район, г. Волоколамск,          ул. Революционная, д. 5,  каб. 418 и каб. 419. 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>
          <w:rFonts w:cs="Arial" w:ascii="Arial" w:hAnsi="Arial"/>
        </w:rPr>
        <w:t xml:space="preserve">Экспозиция открыта с 18.02.2019г. (дата открытия экспозиции) по 21.02.2019г. (дата закрытия экспозиции). Часы работы: </w:t>
      </w:r>
      <w:bookmarkStart w:id="0" w:name="_GoBack"/>
      <w:bookmarkEnd w:id="0"/>
      <w:r>
        <w:rPr>
          <w:rFonts w:cs="Arial" w:ascii="Arial" w:hAnsi="Arial"/>
        </w:rPr>
        <w:t>с 09.00 до 17.00. На выставке проводятся консультации по теме публичных слушаний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>
          <w:rFonts w:cs="Arial" w:ascii="Arial" w:hAnsi="Arial"/>
        </w:rPr>
        <w:t>Собрание участников публичных слушаний состоится 21.02.2019г.  в 14.30 по адресу: Московская область, Волоколамский район, г. Волоколамск, ул. Революционная, д. 5,  каб. 419. Время начала регистрации участников с 14.00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>
          <w:rFonts w:cs="Arial" w:ascii="Arial" w:hAnsi="Arial"/>
        </w:rPr>
        <w:t>В период проведения публичных слушаний участники публичных слушаний имеют право представить свои предложения и замечания в срок с момента публикации информации в сети интернет до 21.02.2019г. по обсуждаемому проекту посредством: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писи предложений и замечаний в период работы экспозиции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ступления на собрании участников публичных слушаний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личного обращения в уполномоченный орган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тала государственных и муниципальных услуг Московской области;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чтового отправления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>
          <w:rFonts w:cs="Arial" w:ascii="Arial" w:hAnsi="Arial"/>
        </w:rPr>
        <w:t xml:space="preserve">Информационные материалы по вопросу предоставления разрешения на отклонение от предельных параметров разрешенного строительства для земельного участка с кадастровым номером 50:07:0030404:2654, расположенного по адресу: Московская область, Волоколамский район, городское поселение Волоколамск,                  г. Волоколамск, ул. Панфилова (заявитель – Зайцев В.В.) размещены на Интернет-сайте администрации Волоколамского муниципального района </w:t>
      </w:r>
      <w:hyperlink r:id="rId3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</w:hyperlink>
      <w:r>
        <w:rPr>
          <w:rFonts w:eastAsia="MS Mincho;ＭＳ 明朝" w:cs="Arial" w:ascii="Arial" w:hAnsi="Arial"/>
          <w:lang w:val="en-US"/>
        </w:rPr>
        <w:t>volokolamsk</w:t>
      </w:r>
      <w:r>
        <w:rPr>
          <w:rFonts w:eastAsia="MS Mincho;ＭＳ 明朝" w:cs="Arial" w:ascii="Arial" w:hAnsi="Arial"/>
        </w:rPr>
        <w:t>-</w:t>
      </w:r>
      <w:r>
        <w:rPr>
          <w:rFonts w:eastAsia="MS Mincho;ＭＳ 明朝" w:cs="Arial" w:ascii="Arial" w:hAnsi="Arial"/>
          <w:lang w:val="en-US"/>
        </w:rPr>
        <w:t>rayon</w:t>
      </w:r>
      <w:r>
        <w:rPr>
          <w:rFonts w:eastAsia="MS Mincho;ＭＳ 明朝" w:cs="Arial" w:ascii="Arial" w:hAnsi="Arial"/>
        </w:rPr>
        <w:t>.</w:t>
      </w:r>
      <w:r>
        <w:rPr>
          <w:rFonts w:eastAsia="MS Mincho;ＭＳ 明朝" w:cs="Arial" w:ascii="Arial" w:hAnsi="Arial"/>
          <w:lang w:val="en-US"/>
        </w:rPr>
        <w:t>ru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snogorsk-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9:13:00Z</dcterms:created>
  <dc:creator>user</dc:creator>
  <dc:description/>
  <cp:keywords/>
  <dc:language>en-US</dc:language>
  <cp:lastModifiedBy>Panova_TA</cp:lastModifiedBy>
  <cp:lastPrinted>2019-02-14T17:16:00Z</cp:lastPrinted>
  <dcterms:modified xsi:type="dcterms:W3CDTF">2019-02-14T14:19:00Z</dcterms:modified>
  <cp:revision>3</cp:revision>
  <dc:subject/>
  <dc:title> </dc:title>
</cp:coreProperties>
</file>